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4"/>
        </w:rPr>
        <w:t>Anexa nr. 1 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                            la Regulamentul de organizare ]i func\ionare a </w:t>
      </w:r>
    </w:p>
    <w:p>
      <w:pPr>
        <w:pStyle w:val="Normal"/>
        <w:ind w:left="7920" w:hanging="0"/>
        <w:rPr/>
      </w:pPr>
      <w:r>
        <w:rPr>
          <w:b/>
          <w:sz w:val="24"/>
        </w:rPr>
        <w:t>Serviciului Public de Alimentare cu Ap` ]i de Canalizare al Jude\ului V@lce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(Sistemul de alimentare cu ap` Br`di]or – R@mnicu V@lce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NDICATORI DE PERFORMAN|~</w:t>
      </w:r>
    </w:p>
    <w:p>
      <w:pPr>
        <w:pStyle w:val="Normal"/>
        <w:jc w:val="center"/>
        <w:rPr/>
      </w:pPr>
      <w:r>
        <w:rPr>
          <w:b/>
          <w:sz w:val="24"/>
        </w:rPr>
        <w:t xml:space="preserve">pentru serviciul public de alimentare cu ap` ]i canaliza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 anul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  <w:gridCol w:w="239"/>
        <w:gridCol w:w="1030"/>
        <w:gridCol w:w="1276"/>
        <w:gridCol w:w="695"/>
        <w:gridCol w:w="270"/>
        <w:gridCol w:w="311"/>
        <w:gridCol w:w="1134"/>
        <w:gridCol w:w="9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\`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mestrial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|~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N}AREA/RACORDAREA UTILIZATORILOR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de bran]are/num`rul de solicit`ri de racordare ale utilizatorilor la sistemul public de alimentare cu ap` ]i/sau canalizare, diferen\iat pe utilit`\i ]i categorii de utilizato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la care intervalul de timp, din momentul înregistr`rii cererii de bra]are/racordare a utilizatorului, pân` la primirea de c`tre acesta a avizului de bran]are/racordare, este mai mic de 15/30/60 zile calendaristic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AREA FURNIZ~RII APEI / PRELU~RII APELOR UZATE }I METEORI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um`rul de contracte [ncheiate, pe categorii de utilizatori, raportat la num`rul de solicit`r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ul de contracte de la lit. a. [ncheiate [n mai pu\in de 15 zile calendaristic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f`cute de operator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aportat la num`rul de solicit`ri de modificare a prevederilor contractuale f`cute de utilizator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rezolvate [n termen de 3/5 zil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tehnici raportat la num`rul de solicit`ri în cre]tere a parametrilor tehnic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de calitate a apei prev`zu\i [n contract, raportat la num`rul de solicit`ri de îmbun`t`\ire a parametrilor de calitate a apei prevazu\i în contract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~SURAREA }I GESTIONAREA VOLUMELOR DE AP~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ca urmare a solicit`rilor, raportate la num`rul de solicit`ri, pe tipuri de ap` furnizat`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raportate la num`rul total de utilizatori f`r` contor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reclama\ii privind precizia echipamentelor de m`surare, pe tipuri de ap` furnizat` ]i categorii de utilizator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nderea num`rului de reclama\ii de la lit. c. care sunt justific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ocentul de solicit`ri de la lit. a care au fost rezolvate în mai pu\in de 10 z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ebitul de ap` facturat, raportat la debitul total de ap` introdus în re\e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de sesizari privind parametrii apei furniz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sesiz`ri din partea agen\ilor de protec\ie a mediulu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IREA, FACTURAREA }I ÎNCASAREA  CONTRAVALORII SERVICIILOR DE AP~ }I DE CANALIZARE FURNIZATE / PREST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privind facturare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rezolvat în termen de 10 zil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justificat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aloarea total` a facturilor încasate raportate la valoarea total` a facturilor emis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}I LIMIT~RI ÎN FURNIZAREA APEI }I ÎN PRELUAREA APELOR DE CANALIZA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ACCIDENTAL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întreruperi neprogramate anun\at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neprogramate anun\at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întreruperi accidental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accidentale, pe categorii de utilizator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PROGRAM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rogram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urata medie, a întreruperilor programate (zi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aceste întreruperi pe categorii de utilizator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e durata programat` dep`]it`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DATORATE NERESPECT~RII PREVEDERILOR CONTRACTUALE DE C~TRE UTILIZATOR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/prestarea serviciilor pentru neplata facturii, pe categorii de utilizatori ]i tipuri de servic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contracte reziliate pentru neplata serviciilor furnizate, pe categorii de utilizatori ]i tipuri de servic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datorate nerespectarii prevederilor contractuale, pe categorii de utilizatori; tipuri de servicii ]i clauze contractuale nerespecta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 serviciilor, realimenta\i în mai pu\in de 3 zile, pe categorii de utilizatori 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ITATEA SERVICIILOR FURNIZ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reclama\ii privind parametrii de calitate ai apei furnizate, pe tipuri de utilizatori ]i tipuri de ap` furnizat` (potabil` sau industrial`) ]i parametrii reclama\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 a fi din vina operatorulu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azuri de nerespectare de c`tre utilizator a condi\iilor de desc`rcare a apelor uzate ]i meteorice în re\elele de canaliza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sist`ri a prest`rii  serviciului public de canalizare, datorat nerespect`rii de c`tre utilizator a condi\iilor de deversa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operator pentru nerespectarea condi\iilor ]i parametrilor de calitate stabili\i î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utilizatori, pentru daune datorate devers`rii apelor ce nu respect` condi\iile de deversare di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num`rul de reclama\ii privind gradul de asigurare în func\ionare.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~SPUNSURI LA SOLICIT~RILE SCRIS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sesiz`ri scrise, altele decât cele prev`zute la celelalte articole, în care se precizeaz` c` este obligatoriu r`spunsul operatorulu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rocentul din totalul la lit. a la care s-a r`spuns într-un termen mai mic de 30  de zile calendaristic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 PRIN LICEN|A DE FURNIZARE / PRESTARE A SERVICIULUI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sesiz`ri scrise privind nerespectarea de c`tre operator a obliga\iilor din licen\`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înc`lc`ri a obliga\iilor operatorului rezultate din analizele ]i controalele ANRSC ]i modul de solu\ionare pentru fiecare caz de înc`lcare a acestor obliga\i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A C~ROR NERESPECTARE ATRAGE PENALIT~|I CONFORM CONTRACTULUI DE FURNIZARE / PRESTA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utilizatori care au primit desp`gubiri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desp`gubirilor acordate de operator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cereri pentru acordarea de reduceri ale fac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cereri de la lit. c pentru care s-au acordat reduce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reducerilor acordat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sectPr>
      <w:footerReference w:type="default" r:id="rId2"/>
      <w:type w:val="nextPage"/>
      <w:pgSz w:orient="landscape" w:w="16838" w:h="11906"/>
      <w:pgMar w:left="1559" w:right="11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92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37:00Z</dcterms:created>
  <dc:creator>Vaduva Nadia</dc:creator>
  <dc:description/>
  <dc:language>en-US</dc:language>
  <cp:lastModifiedBy>Vaduva Nadia</cp:lastModifiedBy>
  <dcterms:modified xsi:type="dcterms:W3CDTF">2005-08-19T15:41:00Z</dcterms:modified>
  <cp:revision>15</cp:revision>
  <dc:subject/>
  <dc:title>Anexa nr</dc:title>
</cp:coreProperties>
</file>